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rPr/>
      </w:pPr>
      <w:r>
        <w:rPr/>
        <w:drawing>
          <wp:inline distT="0" distB="0" distL="0" distR="0">
            <wp:extent cx="5273675" cy="4327525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1970</wp:posOffset>
                </wp:positionH>
                <wp:positionV relativeFrom="paragraph">
                  <wp:posOffset>-1048385</wp:posOffset>
                </wp:positionV>
                <wp:extent cx="6028690" cy="1040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690" cy="104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szCs w:val="24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20#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的槽钢，槽钢需要开孔的地方直径为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12m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的孔，槽钢离地面高度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280C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（槽钢低端测量）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,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第一根槽钢离墙距离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60CM,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槽钢之间距离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槽钢外边测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)74.5C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，槽钢开孔槽钢之间孔距离（孔中心测量）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67.5CM,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单根槽钢开两个孔，孔距离（孔中心测量）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147.2CM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  <w:lang w:val="en-US" w:eastAsia="zh-CN"/>
                              </w:rPr>
                              <w:t>，操作间与机房墙开孔过线，保证槽钢平衡，铅门更换，墙窗口封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pt;height:81.9pt;mso-wrap-distance-left:9.05pt;mso-wrap-distance-right:9.05pt;mso-wrap-distance-top:0pt;mso-wrap-distance-bottom:0pt;margin-top:-82.55pt;mso-position-vertical-relative:text;margin-left:-41.1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  <w:szCs w:val="24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20#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的槽钢，槽钢需要开孔的地方直径为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12m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的孔，槽钢离地面高度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280C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（槽钢低端测量）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,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第一根槽钢离墙距离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60CM,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槽钢之间距离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(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槽钢外边测量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)74.5C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，槽钢开孔槽钢之间孔距离（孔中心测量）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67.5CM,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单根槽钢开两个孔，孔距离（孔中心测量）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147.2CM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  <w:lang w:val="en-US" w:eastAsia="zh-CN"/>
                        </w:rPr>
                        <w:t>，操作间与机房墙开孔过线，保证槽钢平衡，铅门更换，墙窗口封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675" cy="32207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22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5266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526605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6055" cy="526605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26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48"/>
        <w:szCs w:val="48"/>
        <w:lang w:val="en-US" w:eastAsia="zh-CN"/>
      </w:rPr>
    </w:pPr>
    <w:r>
      <w:rPr>
        <w:sz w:val="48"/>
        <w:szCs w:val="48"/>
        <w:lang w:val="en-US" w:eastAsia="zh-CN"/>
      </w:rPr>
      <w:t>配电要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22:25Z</dcterms:created>
  <dc:creator>rjt</dc:creator>
  <dc:description/>
  <dc:language>en-US</dc:language>
  <cp:lastModifiedBy>强</cp:lastModifiedBy>
  <dcterms:modified xsi:type="dcterms:W3CDTF">2025-01-24T13:4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F5EE88802C438182D1AC9E1DCFFA5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ZjdkOTk1Y2I0NzZmODQzYzg2ZGNiZjYxNjkxNWU3NTMiLCJ1c2VySWQiOiI0NDc0OTQxNDUifQ==</vt:lpwstr>
  </property>
</Properties>
</file>